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 zmenu integrovaného povol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  Údaje identifikujúce prevádzkovateľa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kladné informácie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2410"/>
        <w:gridCol w:w="1275"/>
        <w:gridCol w:w="851"/>
        <w:gridCol w:w="1498"/>
      </w:tblGrid>
      <w:tr>
        <w:trPr>
          <w:tblHeader w:val="true"/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Názov prevádzkovateľa 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Právna forma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s.r.o.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Druh žiadosti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Jestvujúca prevádzka podľa § 29 ods.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ákona o IPKZ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 xml:space="preserve">Nová prevádzka podľa § 29 ods.  3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zákona o IPK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>
                <w:sz w:val="20"/>
              </w:rPr>
              <w:t>Nová prevádzka podľa § 29 ods.  4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>zákona o IPK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ová prevádzka, pre ktorú začne stavebné konanie po nadobudnutí účinnosti zákona  o IPKZ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Adresa sídla prevádzkovateľa 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Poštová adresa (pokiaľ sa líši od vyššie uvedenej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www adresa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www.usske.sk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Štatutárny zástupca, 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funkcia v spoločnosti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Ing. Tibor Duchonovič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Generálny manažér pre environment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  <w:vertAlign w:val="superscript"/>
              </w:rPr>
            </w:pPr>
            <w:r>
              <w:rPr>
                <w:sz w:val="20"/>
              </w:rPr>
              <w:t>Kód OKEČ (NACE), NOSE-P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OKEČ 40.11,40.30, NOSE-P 101.01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ýpis z obchodného registra alebo z inej evidenci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ložka č. : 11711/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Príloha č.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Splnomocnená kontaktná osoba 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Jozef Vozáry (t. č. 673 7174, mobil: 0917 704 239)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e-mail:   </w:t>
            </w:r>
            <w:r>
              <w:rPr>
                <w:color w:val="0000FF"/>
                <w:sz w:val="20"/>
                <w:u w:val="single"/>
              </w:rPr>
              <w:t>jvozary</w:t>
            </w:r>
            <w:hyperlink r:id="rId2">
              <w:r>
                <w:rPr>
                  <w:rStyle w:val="InternetLink"/>
                  <w:sz w:val="20"/>
                </w:rPr>
                <w:t>@sk.uss.com</w:t>
              </w:r>
            </w:hyperlink>
            <w:r>
              <w:rPr>
                <w:sz w:val="20"/>
              </w:rPr>
              <w:t xml:space="preserve"> - pre IPKZ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Identifikácia spracovateľa predkladanej žiadosti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U. S. Steel Košice, s.r.o., útvar GM pre environment, odbor IPKZ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Odd. Energetika, Údržba, Nákup a Doprava</w:t>
            </w:r>
          </w:p>
        </w:tc>
      </w:tr>
    </w:tbl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  Informácie k žiadosti o zmenu vydaného integrovaného povol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820"/>
        <w:gridCol w:w="1701"/>
        <w:gridCol w:w="567"/>
        <w:gridCol w:w="992"/>
        <w:gridCol w:w="931"/>
      </w:tblGrid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4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Výroba tepla - DZ Energetika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Číslo platného integrovaného povoleni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2997-30870/2007/Kov/570021406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9325-42057/2007Kov/570021406/Z1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left"/>
              <w:rPr/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8"/>
                <w:tab w:val="left" w:pos="922" w:leader="none"/>
              </w:tabs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ind w:right="-70" w:hanging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8"/>
                <w:tab w:val="left" w:pos="1801" w:leader="none"/>
              </w:tabs>
              <w:rPr>
                <w:sz w:val="20"/>
              </w:rPr>
            </w:pPr>
            <w:r>
              <w:rPr>
                <w:sz w:val="20"/>
              </w:rPr>
              <w:t>Zdôvodnenie žiadosti o zmenu integrovaného povolenia</w:t>
            </w:r>
          </w:p>
        </w:tc>
      </w:tr>
      <w:tr>
        <w:trPr>
          <w:trHeight w:val="15080" w:hRule="atLeast"/>
          <w:cantSplit w:val="true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zmysle § 8, odst. 2. písm .a) bod 8, Zákona č. 245/2003 Z. z. „ o integrovanej prevencii a kontrole znečisťovania ŽP“ v znení neskorších predpisov žiadame o schválenie zmeny STPPaTOO pre kotol K1,K4,K5,K6 teplárne U. S. Steel Košice, s.r.o.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>
                <w:sz w:val="20"/>
              </w:rPr>
              <w:t>Po prevádzkových skúsenostiach s inštaláciou primárnej a sekundárnej denitrifikácie sa zistilo, že rozdelením príkonu paliva do dvoch pásiem spaľovacej komory kotla nie je nutné prevádzkovať kotol s tak vysokým prebytkom vzduchu. Z uvedeného dôvodu, žiadame o vykonanie zmeny prevádzkového parametra obsahu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v spalinách pred EKO v prílohe č.2 schváleného STPP a TOO pre kotol č.6., kde hodnotu obsahu O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požadujeme schváliť v intervale 1,0-4,8 %. Uvedená zmena bude prenesená aj do grafického záznamu prílohy č. 5 STPPaTOO pre K6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V platných STPPaTOO pre kotol K1,K4,K5,K6 požadujeme upraviť nové emisné limity pre prevádzkované kotly v zmysle zmeny integrovaného povolenia č. 9325-42057/2007Kov/570021406/Z1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>
                <w:sz w:val="20"/>
              </w:rPr>
              <w:t>V STPPaTOO pre kotol K4,K5,K6 požadujeme doplniť podmienku maximálneho času prevádzkovania kotlov pri výpadku odlučovacieho zariadenia v zmysle bodu B.,1.3. integrovaného povolenia č. 2997-30870/2007/Kov/570021406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>
                <w:sz w:val="20"/>
              </w:rPr>
              <w:t>V bode II., B., 1.2. integrovaného povolenia č. 2997-30870/2007/Kov/570021406 požadujeme upraviť dobu nábehu, zmeny výkonu a odstavenia kotla pre K4, K5 tak ako je to v schválenom STPPaTOO pre K4 aK5 a  pri ostatných výtavných kotloch K3a K6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zmysle § 8, odst. 2. písm .a) bod 9, Zákona č. 245/2003 Z. z. „ o integrovanej prevencii a kontrole znečisťovania ŽP“ v znení neskorších predpisov žiadame o určenie osobitných podmienok pre preukazovanie  dodržiavania určených emisných limitov na kotloch K1 a K2 prevádzkovaných na ČOV Sokoľany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V zmysle §3, odd. 3. pism. b) Vyhlášky MŽP SR č. 408/2003 Z. z. „o monitorovaní emisií a kvalite ovzdušia“ a na základe záverov Správy z oprávneného merania č. 03/208/2007 firmy ETS EnvironTeam Slovakia žiadame o zrušenie podmienky zisťovania hodnoty emisného limitu pre koncentrácie TZL na strednom zdroji znečisťovania ovzdušia kotlov K1 a K2 na ČOV Sokoľany. Na spoločnom murovanom komíne nie je možné zriadiť reprezentatívne meracie miesto pre meranie TZL v zmysle STN ISO 9096. Taktiež v komíne s prirodzeným odťahom spalín je veľmi nízke prúdenie odpadového plynu ( teoretický výpočet 0,4 m/s ) čo neumožňuje meranie rýchlosti a stanovenie limitného hmotnostného toku v zmysle STN ISO 10780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zmysle § 8, odst. 2. písm .a) bod 1, Zákona č. 245/2003 Z. z. „ o integrovanej prevencii a kontrole znečisťovania ŽP“ v znení neskorších predpisov žiadame o udelenie súhlasu na užívanie malého zdroja znečisťovania ovzdušia dieselagregátu umiestneného na teplárni,  o udelenie súhlasu na užívanie stredného ZZO odparovača kvapalného dusíka kyslíkarne U. S. Steel Košice, s.r.o. a udelenie súhlasu na užívanie veľkého ZZO spaľovacieho komína SK5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Dieselagregát-elektrocentrala typ ŠKODA 8S160 s naftovým motorom o výkone generátora 200 kVA a objeme palivovej nádrže 325 l slúži ako záložný zdroj elektrickej energie pre potreby teplárne. Spotreba paliva pri prevádzke agregátu je 21 l/h pri príkone 0,22 MW. Spaliny zo spaľovacej jednotky sú odvádzané riadením výduchom o priemere 100 mm cez stenu mimo pracovný priestor haly.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Odparovač kvapalného dusíka tvorí samostatnú spaľovaciu jednotku slúžiacu ako záložný zdroj na vykurovanie odparovača kvapalného dusíka kyslíkarne. Vykurovacia jednotka spaľuje zemný plyn v štyroch spaľovacích horákoch o sumárnom tepelnom príkone 2,85 MW. Jedná sa o procesný ohrev spaliny ktorého sú odvádzané komínom priemeru 0,25 m a výšky 5m. V zmysle rozhodnutia OÚŽP Ke č. ŠSOO 2008/00035-4-R z dňa 8.1.2008 bol horeuvedenému ZZO uložený súhlas na užívanie do prevádzky ako 1.1.2. Technologický celok obsahujúci stacionárne zariadenie na spaľovanie palív s nainštalovaným súhrným menovitým tepelným príkonom väčším ako 0,3 MW.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>
                <w:sz w:val="20"/>
              </w:rPr>
              <w:t>Spaľovací komín SK5 slúži ako bezpečnostný záložný zdroj na vyrovnávanie tlakov v sieti rozvodu VPP počas výpadku veľkých spotrebiteľov plynu</w:t>
            </w:r>
            <w:r>
              <w:rPr>
                <w:color w:val="FF0000"/>
                <w:sz w:val="20"/>
              </w:rPr>
              <w:t xml:space="preserve">. </w:t>
            </w:r>
            <w:r>
              <w:rPr>
                <w:sz w:val="20"/>
              </w:rPr>
              <w:t>Spaľovacia jednotka je vybavená spaľovacím horákom spaľujúcim 120 tis.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 VPP, o sumárnom tepelnom príkone 109 MW a štyrmi zapaľovacími horákmi spaľujúcimi zemný plyn o príkone 20-45 kW na jeden horák. V zmysle rozhodnutia OÚŽP Ke č. ŠSOO 2008/01346-2-R z dňa 15.4.2008 bol horeuvedenému ZZO uložený súhlas na užívanie do prevádzky ako 1.1.1. Technologický celok obsahujúci stacionárne zariadenie na spaľovanie palív s nainštalovaným súhrným menovitým tepelným príkonom väčším ako 50 MW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80" w:hRule="atLeast"/>
          <w:cantSplit w:val="true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V zmysle § 8, odst. 2. písm .a) bod 1, Zákona č. 245/2003 Z. z. „ o integrovanej prevencii a kontrole znečisťovania ŽP“ v znení neskorších predpisov žiadame o udelenie súhlasu na zmenu zdroja znečisťovania ovzdušia kotlov K4,K5 teplárne U. S. Steel Košice, s.r.o.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Súhlasom OÚŽP Ke č. ŠSOO 2007/02889-2-R z dňa 11.10.2007 bola povolená do trvalého užívania stavba „Plnenie emisných limitov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na kotloch K4,K5. Predmetom úpravy kotlov bola dvojstupňová denitrifikácia spalín pre každú kotlovú jednotku vykonaná inštaláciou zariadenia reburningu koksárenského, zemného plynu a zariadenia denitrifikácie spalín metódou nekatalitickej redukcie.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>
                <w:sz w:val="20"/>
              </w:rPr>
              <w:t>Reburningové zariadenie pozostáva z dvoch hlavných častí , z prívodu reburningového paliva a prívodu terciálneho vzduchu. Prívod reburningového paliva je cez 4 ks plynových horákových hubíc umiestených po 2 ks v každej bočnej stene spaľovacej stene zaústených do kotla na výškovej kóte cca  +12,395 m. Ako reburningové palivo sa používa koksárenský plyn a pri jeho výpadku ZPN.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>
                <w:sz w:val="20"/>
              </w:rPr>
              <w:t>Prívod terciálneho vzduchu je cez 6 ks hubíc umiestnených po 3 ks v každej bočnej stene spaľovacej komory zaústených tesne pod prívodom spalín z predkomory na výškovej kóte cca 19,35 m.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V prípade, že ani použitím reburningového spaľovania sa nedosiahne požadovaný stupeň denitrifikácie spalín, je uvedený do prevádzky systém selektívnej redukcie (SNCR) spočívajúci v nástreku 40 %- neho roztoku technickej močoviny so surovou vodou, obohatenou špeciálnym koncentrátom do 6 ks hubíc zaústených na prednej stene spaľovacej komory na výškovej kóte + 25,93 m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zmysle § 8, odst. 2. písm .a) bod 1, Zákona č. 245/2003 Z. z. „ o integrovanej prevencii a kontrole znečisťovania ŽP“ v znení neskorších predpisov žiadame o udelenie súhlasu na zmenu zdroja znečisťovania ovzdušia kotla K2  teplárne U. S. Steel Košice, s.r.o.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úhlasom OÚŽP Ke č. ŠSOO 2006/02905-2-R z dňa 30.11.2006 bola povolená stavba „ Úplná plynofikácia kotlov K2 a K3 . Rekonštrukcia a modernizáciou kotlov K2 výrobcu PBS Brno umožňuje kombinované spaľovanie hutníckych plynných palív vysokopecného, koksárenského, konvertorového plynu s možnosťou spaľovania zemného plynu . Kotly sú vysokotlaké, jednobubnové, dvojťahové, s prirodzenou cirkuláciou vody a podtlakovou reguláciou odťahu spalín. Tepelným príkonom každého kotla je 154 -191 MW podľa skladby spaľovaných palív s parnom menovitom výkonom 215 t/h,  teplote prehriatej pary 540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 a tlaku 9,31 MPa. Trojstupňový ohrev pary je vykonávaný v troch prehrievačoch pary. Každý kotol je osadený štyrmi nízko emisnými horákmi ktoré spaľujú zmiešaný vysokopecný plyn s konvertorovým plyn, koksárenský plyn a zemný plyn. Horáky sú umiestnené v dvoch výškových úrovniach na ľavej a pravej strane spaľovacej komory po dvoch horákoch na každú stranu. Predohrev spaľovacieho vzduchu je zabezpečovaný v dvoch stupňoch. V prvom stupni je vzduch predohrievaný v parnom predohrievači a v druhom stupni v ohrievači vzduchu trúbkového typu LUVO. Za účelom regulácie a zníženia emisií NOx sú z výstupu za ohrievačom vzduchu odvádzané spaliny prostredníctvom recirkulačného ventilátora a vháňané do horákov  spodnej časti spaľovacej komory. Odpadové plyny sú z každého kotla odvádzané bez čistenia dvoma spalinovými ventilátormi cez prepojené spalinovody, do spoločného komína K01 o výške 96 m pre kotly K1 až K5.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Každý kotol je vybavený na monitorovanie množstva vypúšťaných znečisťujúcich látok do ovzdušia a dodržiavanie emisných limitov samostatnými automatizovanými meracími systémami na meranie tuhých znečisťujúcich látok (TZL) a plynných znečisťujúcich látok (PZL) umiestnenými v každom spalinovode. Koncentrácie TZL sú meraná analyzátormi výrobcu PCME DT270 pracujúcich na elektrodynamickom princípe. Koncentrácie PZL ( CO,NOx,SO2) sú merané odbernou extrakčnou metódou s úpravou vzorky plynu analyzátormi typu XENTRA 4900. AMS PZL analyzuje vzorku plynu striedavo vždy z jedného spalinovodu prepínaním v 10 min. intervaloch. Súčasne so zisťovaním koncentrácií PZL sa zisťujú hodnoty referenčných veličín ( teplota ,tlak, objemový prietok ), objemovej koncentrácie O2. Spracovanie a vyhodnocovanie výsledkov merania vykonáva vyhodnocovací systém pozostávajúci z dataloggera typu DL ESC 8816, prenosového zariadenia, počítača s vyhodnocovacím zariadením D2000, ktorý zabezpečuje digitálne spracovanie digitálnych a analógových signálov. AMS na jednotlivých kotloch boli inštalované podľa schválenej projektovej dokumentácie č. 1238DW „Plnenie limitov SO2 a NOx na kotloch K2 a K3“ vypracovanej spol. ECM Moni-tory s.r.o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80" w:hRule="atLeast"/>
          <w:cantSplit w:val="true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V zmysle § 8, odst. 2. písm .a) bod 9, Zákona č. 245/2003 Z. z. „ o integrovanej prevencii a kontrole znečisťovania ŽP“ v znení neskorších predpisov žiadame o schválenie náhradných hodnôt pre AMS plynofikovaného kotla K2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>
                <w:sz w:val="20"/>
              </w:rPr>
              <w:t>Počas poruchy, kalibrácie, kontroly alebo iného času neprevádzkovania AMS, požadujeme pre plynofikovaný kotol K2 schváliť náhradné hodnoty totožné s podmienkami určenými v bode 6. platného rozhodnutia IPKZ č. 2997-30870/2007/Kov/570021406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O bode II., A., 3.4. integrovaného povolenia č. 2997-30870/2007/Kov/570021406 požadujeme doplniť druh tuhého paliva koks, ktorý slúži ako energetické palivo kotlov K1 a K2 na ČOV Sokoľany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Z dôvodu predpokladaného výskytu odpadov z prevádzkových činnosti DZ Energetika požadujeme v prílohe č.1 integrovaného povolenia č. 2997-30870/2007/Kov/570021406 doplniť povolenie na nakladanie s týmito nebezpečnými odpadmi: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6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1080"/>
              <w:gridCol w:w="720"/>
              <w:gridCol w:w="2340"/>
              <w:gridCol w:w="720"/>
              <w:gridCol w:w="900"/>
              <w:gridCol w:w="720"/>
              <w:gridCol w:w="720"/>
              <w:gridCol w:w="900"/>
              <w:gridCol w:w="1052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. č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Označ.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odpadu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iesto vzniku odpadu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trike/>
                      <w:sz w:val="16"/>
                      <w:szCs w:val="16"/>
                    </w:rPr>
                  </w:pPr>
                  <w:r>
                    <w:rPr>
                      <w:b/>
                      <w:strike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pôsob nakladania s odpadom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Fyzikálne a chemické vlastnosti odpadu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yprodukované množstvo odpadu za rok (t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hodnotené množstvo odpadu za rok (t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neškodnené množstvo odpadu za rok (t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iesto zneškodňovania /zhodnocovania odpadu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Odkaz na blok. schému v prílohe č.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 :</w:t>
                  </w:r>
                  <w:r>
                    <w:rPr>
                      <w:sz w:val="16"/>
                      <w:szCs w:val="16"/>
                    </w:rPr>
                    <w:t xml:space="preserve"> Tuhé odpady z čistenia plynu obs. NL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2 07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a Technické plyn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d sa tvorí v potrubiach rozvodu koksárenského plynu, kde sa zachytáva na stenách. Pri opravách potrubia KP sa odpad zhromažďuje do kontajnerov a po naplnení sa odváža a zneškodňuje na skládke NO USSK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vá, čierna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uhé, pra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kládka NO USSK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 :</w:t>
                  </w:r>
                  <w:r>
                    <w:rPr>
                      <w:sz w:val="16"/>
                      <w:szCs w:val="16"/>
                    </w:rPr>
                    <w:t xml:space="preserve"> Kaly z lapačov nečistôt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05 0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a Údržb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d vzniká v odlučovačoch ropných látok, ktoré predčisťujú vodu z povrchového odtoku spevnených plôch pred stanovisťami transformátorov od ropných látok pred ich vyustením do kanalizácie. Odpad bude zhromažďovaný v kovovej nádobe vo vyčlenenom priestore prevádzky odkiaľ sa zneškodní prostredníctvom externej spoločnosti na základe právoplatnej zmluvy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vá, čierna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uh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kládka NO USSK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 :</w:t>
                  </w:r>
                  <w:r>
                    <w:rPr>
                      <w:sz w:val="16"/>
                      <w:szCs w:val="16"/>
                    </w:rPr>
                    <w:t xml:space="preserve"> Zmesi odpadov z lapačov piesku a odlučovačov oleja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05 08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a Údržb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d vzniká v odlučovačoch ropných látok, ktoré predčisťujú vodu z povrchového odtoku spevnených plôch pred stanovisťami transformátorov od ropných látok pred ich vyustením do kanalizácie. Odpad bude zhromažďovaný v kovovej nádobe vo vyčlenenom priestore prevádzky odkiaľ sa zneškodní prostredníctvom externej spoločnosti na základe právoplatnej zmluvy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mavohnedá až čierna</w:t>
                  </w:r>
                </w:p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uh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kládka NO USSK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477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 :</w:t>
                  </w:r>
                  <w:r>
                    <w:rPr>
                      <w:sz w:val="16"/>
                      <w:szCs w:val="16"/>
                    </w:rPr>
                    <w:t xml:space="preserve"> Staré vodzidlá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  <w:r>
                    <w:rPr>
                      <w:iCs/>
                      <w:sz w:val="16"/>
                      <w:szCs w:val="16"/>
                    </w:rPr>
                    <w:t>16 01 04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y DZ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d vzniká vyradením starých vozidiel z evidencie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iCs/>
                      <w:sz w:val="16"/>
                      <w:szCs w:val="16"/>
                    </w:rPr>
                  </w:pPr>
                  <w:r>
                    <w:rPr>
                      <w:iCs/>
                      <w:sz w:val="16"/>
                      <w:szCs w:val="16"/>
                    </w:rPr>
                    <w:t>Tuhé,kvapalné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xterné zneškodňovanie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36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080" w:hRule="atLeast"/>
          <w:cantSplit w:val="true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36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1080"/>
              <w:gridCol w:w="720"/>
              <w:gridCol w:w="2340"/>
              <w:gridCol w:w="720"/>
              <w:gridCol w:w="900"/>
              <w:gridCol w:w="720"/>
              <w:gridCol w:w="720"/>
              <w:gridCol w:w="900"/>
              <w:gridCol w:w="1052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. č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Označ.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odpadu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iesto vzniku odpadu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trike/>
                      <w:sz w:val="16"/>
                      <w:szCs w:val="16"/>
                    </w:rPr>
                  </w:pPr>
                  <w:r>
                    <w:rPr>
                      <w:b/>
                      <w:strike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pôsob nakladania s odpadom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Fyzikálne a chemické vlastnosti odpadu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yprodukované množstvo odpadu za rok (t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hodnotené množstvo odpadu za rok (t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neškodnené množstvo odpadu za rok (t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iesto zneškodňovania /zhodnocovania odpadu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Odkaz na blok. schému v prílohe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 :</w:t>
                  </w:r>
                  <w:r>
                    <w:rPr>
                      <w:sz w:val="16"/>
                      <w:szCs w:val="16"/>
                    </w:rPr>
                    <w:t xml:space="preserve"> Transformátory a kondenzátory obs. PCB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iCs/>
                      <w:sz w:val="16"/>
                      <w:szCs w:val="16"/>
                    </w:rPr>
                    <w:t>16 02 0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a Údržb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d vzniká z vyradených kondenzátorov, ktoré sú demontované z prevádzok závodu a nahradzované novými bez obsahu PCB. Odpad sa zhromaždí v uzatvorenom priestore a je zneškodňovaný  prostredníctvom externej spoločnosti na základe právoplatnej zmluvy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vá, čierna</w:t>
                  </w:r>
                </w:p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uh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xterné zneškodňovanie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 :</w:t>
                  </w:r>
                  <w:r>
                    <w:rPr>
                      <w:sz w:val="16"/>
                      <w:szCs w:val="16"/>
                    </w:rPr>
                    <w:t xml:space="preserve"> Vyradené anorganické chemikálie pozostávajúce z NL alebo obsah. NL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05 07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a Vodné hospodárstv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d vzniká expiráciou chemikálii, ktoré sa používajú na ošetrovanie cirkulačných okruhov chladiacej vody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ôzna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vapaln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xterné zneškodňovanie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 :</w:t>
                  </w:r>
                  <w:r>
                    <w:rPr>
                      <w:sz w:val="16"/>
                      <w:szCs w:val="16"/>
                    </w:rPr>
                    <w:t xml:space="preserve"> Vyradené organické chemikálie pozostávajúce z NL alebo obsah. NL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05 08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a Vodné hospodárstv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d vzniká expiráciou chemikálii, ktoré sa používajú na ošetrovanie cirkulačných okruhov chladiacej vody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ôzna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vapaln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xterné zneškodňovanie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477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Názov</w:t>
                  </w:r>
                  <w:r>
                    <w:rPr>
                      <w:sz w:val="16"/>
                      <w:szCs w:val="16"/>
                    </w:rPr>
                    <w:t>: Vodné kvapalné odpady obsh. NL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 číslo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10 0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Kat.odpadu:</w:t>
                  </w:r>
                  <w:r>
                    <w:rPr>
                      <w:sz w:val="16"/>
                      <w:szCs w:val="16"/>
                    </w:rPr>
                    <w:t xml:space="preserve"> 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y DZ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pr. dažďová voda zo spevnených plôch pred stanovisťami tranformátorov, ktorá môže byť v prípade havaárie kontaminovaná NL. Odpad mlže vzniknúť pri čistení havarijných nádrží a záchytných vaní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Farba:</w:t>
                  </w:r>
                </w:p>
                <w:p>
                  <w:pPr>
                    <w:pStyle w:val="Normal"/>
                    <w:rPr>
                      <w:iCs/>
                      <w:sz w:val="16"/>
                      <w:szCs w:val="16"/>
                    </w:rPr>
                  </w:pPr>
                  <w:r>
                    <w:rPr>
                      <w:iCs/>
                      <w:sz w:val="16"/>
                      <w:szCs w:val="16"/>
                    </w:rPr>
                    <w:t>sivá až čierna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Skupenstvo 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vapalné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xterné zneškodňovanie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bode I., B. integrovaného povolenia č. 2997-30870/2007/Kov/570021406 opisu úseku technické plyny žiadame doplniť rozvod koksárenského plynu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bode I., B. integrovaného povolenia č. 2997-30870/2007/Kov/570021406 opisu predčistenia odpadových vôd je nesprávne uvedené katalógové číslo odpadu z činnosti odstredivky kalu 19 09 02. Žiadame uviesť správne katalógové číslo odpadu 19 08 14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bode I., B. integrovaného povolenia č. 2997-30870/2007/Kov/570021406 opisu nakladania s nebezpečnými odpadmi posledná veta nezodpovedá skutočnému nakladaniu, zhromažďovaniu s odpadovými olejmi. V skutočnosti Sklad olejového hospodárstva a revízna veža slúži len pre potreby prevádzky Údržba. Žiadame  upresniť prevádzku pre ktorú sa zhromažďovanie odpadového oleja vykonáva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 bode I., B. integrovaného povolenia č. 2997-30870/2007/Kov/570021406  Tabuľka č. 1  Skladovanie  nebezpečných látok žiadame pre technologické nádrže olejového hospodárstva agregátov teplárenskej strojovne a kyslikárne zmeniť špecifikáciu skladovacích nádrží na súčasť technologického zariadenia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80" w:hRule="atLeast"/>
          <w:cantSplit w:val="true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tabs>
                <w:tab w:val="clear" w:pos="708"/>
                <w:tab w:val="left" w:pos="6946" w:leader="none"/>
              </w:tabs>
              <w:ind w:left="709" w:hanging="709"/>
              <w:rPr/>
            </w:pPr>
            <w:r>
              <w:rPr>
                <w:sz w:val="24"/>
                <w:szCs w:val="24"/>
                <w:lang w:val="sk-SK"/>
              </w:rPr>
              <w:t xml:space="preserve">L Stručné zhrnutie údajov a informácií uvedených v písmenách A) až K) všeobecne zrozumiteľným spôsobom na účely zverejnenia </w:t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4"/>
                <w:lang w:val="sk-SK"/>
              </w:rPr>
            </w:pPr>
            <w:r>
              <w:rPr>
                <w:sz w:val="20"/>
                <w:szCs w:val="24"/>
                <w:lang w:val="sk-SK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Z uvedených dôvodov žiadame o nasledovnú úpravu rozhodnutí č. 2997-30870/2007/Kov/570021406 a č. 9325-42057/2007/Kov/570021406/Z1: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4 v bode I., B. integrovaného povolenia úseku Technické plyny doplniť „rozvod koksárenského plynu“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6. v bode I., B. integrovaného povolenia upraviť popis pre plynofikovaný kotol K2 a doplniť denitrifikáciu kotla K4,K5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10 v bode I., B. integrovaného povolenia doplniť spaľovací komín VPP č.5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13 v bode I., B. integrovaného povolenia zmeniť katalógové číslo z „19 09 02“ na „19 08 14“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19 v bode I.,B. v tabuľkeč.1 skladovanie nebezpečných látok integrovaného povolenia doplniť pre olejové hospodárstvo agregátov strojovne do stĺpca NL „súčasť technologického zariadenia“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54"/>
              <w:gridCol w:w="1854"/>
              <w:gridCol w:w="1854"/>
              <w:gridCol w:w="1939"/>
            </w:tblGrid>
            <w:tr>
              <w:trPr>
                <w:cantSplit w:val="true"/>
              </w:trPr>
              <w:tc>
                <w:tcPr>
                  <w:tcW w:w="18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lejové hospodárstvo agregátov strojovne</w:t>
                  </w:r>
                </w:p>
              </w:tc>
              <w:tc>
                <w:tcPr>
                  <w:tcW w:w="18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vádzkové oleje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účasť technologického zariadenia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,8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uppressAutoHyphens w:val="true"/>
                    <w:ind w:firstLine="8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DP nadzem. oceľ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uppressAutoHyphens w:val="true"/>
                    <w:ind w:firstLine="2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vojplášťová nádrž  </w:t>
                  </w:r>
                </w:p>
              </w:tc>
            </w:tr>
            <w:tr>
              <w:trPr/>
              <w:tc>
                <w:tcPr>
                  <w:tcW w:w="18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x 9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6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x 9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x 6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4,5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x 0,8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JP nadzem. oceľ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Bez zabezpečenia ochrany</w:t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- Na strane č. 20 v bode I.,B. v tabuľkeč.1 skladovanie nebezpečných látok integrovaného povolenia doplniť pre kyslikáreň do stĺpca NL „súčasť technologického zariadenia“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54"/>
              <w:gridCol w:w="1854"/>
              <w:gridCol w:w="1854"/>
              <w:gridCol w:w="1939"/>
            </w:tblGrid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yslikáreň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leje a mazivá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účasť technologického zariadenia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x 4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2 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P nadzem. oceľ</w:t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P nadzem. oceľ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ónová podlaha + stavoznak</w:t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20 v bode I., B. integrovaného povolenia v PS Nakladanie s nebezpečnými odpadmi zmeniť poslednú vetu :  z „Opotrebované oleje z prevádzky sú zhromažďované v Sklade olejového hospodárstva a revíznej veže a sú odovzdávané na zhodnotenie alebo zneškodnenie oprávnenej osobe na základe písomnej zmluvy“ na „Opotrebované oleje z prevádzok sú zhromažďované na jednotlivých prevádzkach v manipulačných priestoroch  a sú odovzdávané na zhodnotenie alebo zneškodnenie oprávnenej osobe na základe písomnej zmluvy“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22 v bode II., A., 3.4. integrovaného povolenia doplniť „koks“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26 v bode II., B. 1., 1.1. integrovaného povolenia doplniť doplniť v tabuľke č.1 emisné limity pre nový ZZO odparovač kvapalného dusíka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5"/>
              <w:gridCol w:w="1545"/>
              <w:gridCol w:w="3090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droj emisií</w:t>
                  </w:r>
                </w:p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príkon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alivo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iesto vypúšťania emisií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nečisťujúca látka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Emisný limit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ymbol" w:cs="Symbol" w:ascii="Symbol" w:hAnsi="Symbol"/>
                      <w:b/>
                      <w:sz w:val="16"/>
                      <w:szCs w:val="16"/>
                    </w:rPr>
                    <w:t>[</w:t>
                  </w:r>
                  <w:r>
                    <w:rPr>
                      <w:b/>
                      <w:sz w:val="16"/>
                      <w:szCs w:val="16"/>
                    </w:rPr>
                    <w:t>mg.m</w:t>
                  </w:r>
                  <w:r>
                    <w:rPr>
                      <w:b/>
                      <w:sz w:val="16"/>
                      <w:szCs w:val="16"/>
                      <w:vertAlign w:val="superscript"/>
                    </w:rPr>
                    <w:t>-3</w:t>
                  </w:r>
                  <w:r>
                    <w:rPr>
                      <w:rFonts w:eastAsia="Symbol" w:cs="Symbol" w:ascii="Symbol" w:hAnsi="Symbol"/>
                      <w:b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zťažné podmienky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arovač kvapalného dusíka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mín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m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O</w:t>
                  </w:r>
                  <w:r>
                    <w:rPr>
                      <w:sz w:val="16"/>
                      <w:szCs w:val="16"/>
                      <w:vertAlign w:val="subscript"/>
                    </w:rPr>
                    <w:t>x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), 5)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), 5)</w:t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80" w:hRule="atLeast"/>
          <w:cantSplit w:val="true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27 v bode II., B. 1., 1.2. integrovaného povolenia upraviť pre kotol PK4 a PK5 dobu nábehu na 5 hod. a dobu odstávky a zmeny paliva na 60 min tak ako je to u ostatných výtavných kotlov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48 prílohy č.1 doplniť nasledovne odpady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0 02 07 Tuhé odpady z čistenia plynu obs. NL</w:t>
            </w:r>
          </w:p>
          <w:p>
            <w:pPr>
              <w:pStyle w:val="Normal"/>
              <w:ind w:left="360" w:hanging="0"/>
              <w:rPr/>
            </w:pPr>
            <w:r>
              <w:rPr/>
              <w:t>13 05 03 Kaly z lapačov nečistôt</w:t>
            </w:r>
          </w:p>
          <w:p>
            <w:pPr>
              <w:pStyle w:val="Normal"/>
              <w:ind w:left="360" w:hanging="0"/>
              <w:rPr/>
            </w:pPr>
            <w:r>
              <w:rPr/>
              <w:t>13 05 08 Zmesi odpadov z lapačov piesku a odlučovačov oleja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16 01 04 Staré vozidlá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16 02 09 Transformátory a kondenzátory obsahujúce PCB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16 05 07 Vyradené anorganické chemikálie pozostávajúce z NL alebo obsahujúce NL</w:t>
            </w:r>
          </w:p>
          <w:p>
            <w:pPr>
              <w:pStyle w:val="TextBodyIndent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16 05 08 Vyradené organické chemikálie pozostávajúce z NL alebo obsahujúce NL</w:t>
            </w:r>
          </w:p>
          <w:p>
            <w:pPr>
              <w:pStyle w:val="Normal"/>
              <w:ind w:firstLine="360"/>
              <w:rPr/>
            </w:pPr>
            <w:r>
              <w:rPr/>
              <w:t>16 10 01 Vodné kvapalné odpady obsahujúce NL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V STPPaTOO pre kotol K4, K5 boli vykonané nasledovné úpravy: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22 v tabuľku v stĺpci Emisné limity sa vypustili neplatné emisné limity pre znečisťujúce látky TZL,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 CO. Zrušila sa poznámka č.2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31 boli za odst. „ výrazné poškodenie látkových rukávov “ doplnené nasledovné vety : Pri uvedenom stave je nutné odstaviť nefunkčnú sekciu LF a vykonať jej okamžitú opravu. V prípade výpadku, nefunkčnosti odlučovacieho zariadenia je možné prevádzkovať kotol bez čistenia spalín najdlhšie 24 hodín. Po uplynutí uvedeného času je nutné výkon kotla obmedziť tak, aby spĺňal emisné limity a v prípade ich neplnenia kotol odstaviť. Za žiadnych okolnosti nesmie celkový čas prevádzkovania zariadenia bez odlučovania presiahnuť v akomkoľvek dvanásťmesačnom období 120 hodín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32 v bode b) odst. „opatrenia na zmiernenie priebehu a odstraňovania dôsledkov HS na látkových filtroch“ bol zmenený čas odstavenia kotla z 8 na 24 hod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36 bola vykonaná úprava blokovej technologickej schémy. Výtavny kotol K2 a K3 bol zmenený na plynový kotol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arne č. 37 v Prílohe č. 1 boli zmenené hodnoty emisných limitov pre znečisťujúce látky TZL,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arne č. 39 v Prílohe č. 3 boli zmenené hodnoty emisných limitov pre znečisťujúce látky TZL,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 počas ustáleného a poruchového stavu. Vykonaná zmena v stĺpci lehota odstránenia pre obsah TZL v spalinách z 8 na 24 hod.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V STPPaTOO pre kotol K6 boli vykonané nasledovné úpravy: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na strane č. 26 Súhlas OÚŽP Košice č. </w:t>
            </w:r>
            <w:r>
              <w:rPr>
                <w:sz w:val="20"/>
                <w:lang w:val="cs-CZ"/>
              </w:rPr>
              <w:t>ŠSOO 2007/00111-2-R na užívanie stavby „Plnenie emisných limitov na kotle K6“ v Košiciach  dňa 10.1.2007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26 v tabuľku v stĺpci Emisné limity sa vypustili neplatné emisné limity pre znečisťujúce látky TZL,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 CO. Zrušila sa poznámka č.2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35 boli za odst. „ výpadok všetkých sekcií elektroodlučovača “ doplnené nasledovné vety : V prípade výpadku, nefunkčnosti odlučovacieho zariadenia je možné prevádzkovať kotol bez čistenia spalín najdlhšie 24 hodín. Po uplynutí uvedeného času je nutné výkon kotla obmedziť tak, aby spĺňal emisné limity a v prípade ich neplnenia kotol odstaviť. Za žiadnych okolnosti nesmie celkový čas prevádzkovania zariadenia bez odlučovania presiahnuť v akomkoľvek dvanásťmesačnom období 120 hodín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36 v bode b) odst. „opatrenia na zmiernenie priebehu a odstraňovania dôsledkov HS na látkových filtroch“ bol zmenený čas odstavenia kotla z 8 na 24 hod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40 bola vykonaná úprava blokovej technologickej schémy. Výtavný kotol K2 a K3 bol zmenený na plynový kotol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41 v Prílohe č. 1 boli zmenené hodnoty emisných limitov pre znečisťujúce látky TZL,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42 v Prílohe č. 2 boli pre obsah O2 v spalinách pred druhým EKOM zmenené hodnoty kyslíka z (3,3-4,8) na ( 1,0-4,8) pre ustálený a poruchový stav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na strane č. 43 v Prílohe č. 3 boli zmenené hodnoty emisných limitov pre znečisťujúce látky TZL,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>, počas ustáleného a poruchového stavu. Vykonaná zmena v stĺpci lehota odstránenia pre obsah TZL v spalinách z 8 na 24 hod.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 strane č. 46 v prílohe č.5 zmenený grafický záznam obsahu O2 v spalinách.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é body žiadosti ostávajú nezmenené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left="709" w:right="-51" w:hanging="709"/>
        <w:rPr>
          <w:szCs w:val="24"/>
        </w:rPr>
      </w:pPr>
      <w:r>
        <w:rPr>
          <w:szCs w:val="24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_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ab/>
        <w:tab/>
        <w:t>Ing. Tibor Duchonovič</w:t>
        <w:tab/>
        <w:t>_______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 </w:t>
        <w:tab/>
        <w:t>GM pre environment</w:t>
        <w:tab/>
        <w:tab/>
        <w:t xml:space="preserve">       </w:t>
        <w:tab/>
        <w:t xml:space="preserve">_______                         </w:t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>
          <w:u w:val="single"/>
        </w:rPr>
      </w:pPr>
      <w:r>
        <w:rPr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čiatka alebo pečať podniku:</w:t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01" w:hanging="301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Zkladntext2">
    <w:name w:val="Základný text 2"/>
    <w:basedOn w:val="Normal"/>
    <w:qFormat/>
    <w:pPr>
      <w:ind w:right="282" w:hanging="0"/>
      <w:jc w:val="both"/>
    </w:pPr>
    <w:rPr>
      <w:bCs/>
      <w:sz w:val="24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lovanzoznam">
    <w:name w:val="Číslovaný zoznam"/>
    <w:basedOn w:val="Normal"/>
    <w:qFormat/>
    <w:pPr/>
    <w:rPr/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Pkladyed">
    <w:name w:val="příklady šedě"/>
    <w:basedOn w:val="Normal"/>
    <w:qFormat/>
    <w:pPr>
      <w:jc w:val="center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ralik@sk.us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06:00Z</dcterms:created>
  <dc:creator>User</dc:creator>
  <dc:description/>
  <cp:keywords/>
  <dc:language>en-US</dc:language>
  <cp:lastModifiedBy>voz3432</cp:lastModifiedBy>
  <cp:lastPrinted>2008-02-06T11:55:00Z</cp:lastPrinted>
  <dcterms:modified xsi:type="dcterms:W3CDTF">2008-08-08T06:10:00Z</dcterms:modified>
  <cp:revision>50</cp:revision>
  <dc:subject/>
  <dc:title>Žiadosť o zmenu integrovaného povolenia</dc:title>
</cp:coreProperties>
</file>